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ahoma" w:hAnsi="Tahoma" w:cs="Tahoma"/>
          <w:b/>
          <w:b/>
          <w:sz w:val="18"/>
          <w:szCs w:val="18"/>
          <w:lang w:eastAsia="ru-RU"/>
        </w:rPr>
      </w:pPr>
      <w:r>
        <w:rPr>
          <w:rFonts w:cs="Tahoma" w:ascii="Tahoma" w:hAnsi="Tahoma"/>
          <w:b/>
          <w:sz w:val="18"/>
          <w:szCs w:val="18"/>
          <w:lang w:eastAsia="ru-RU"/>
        </w:rPr>
      </w:r>
      <w:bookmarkStart w:id="0" w:name="_Ref55334738"/>
      <w:bookmarkStart w:id="1" w:name="_Ref55334738"/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ahoma" w:ascii="Tahoma" w:hAnsi="Tahoma"/>
          <w:b/>
          <w:sz w:val="18"/>
          <w:szCs w:val="18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1770</wp:posOffset>
                </wp:positionH>
                <wp:positionV relativeFrom="paragraph">
                  <wp:posOffset>38100</wp:posOffset>
                </wp:positionV>
                <wp:extent cx="762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5.1pt,3pt" to="-155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ahoma" w:hAnsi="Tahoma" w:cs="Tahoma"/>
          <w:b/>
          <w:b/>
          <w:sz w:val="18"/>
          <w:szCs w:val="18"/>
          <w:lang w:eastAsia="ru-RU"/>
        </w:rPr>
      </w:pPr>
      <w:r>
        <w:rPr>
          <w:rFonts w:cs="Tahoma" w:ascii="Tahoma" w:hAnsi="Tahoma"/>
          <w:b/>
          <w:sz w:val="18"/>
          <w:szCs w:val="18"/>
          <w:lang w:eastAsia="ru-RU"/>
        </w:rPr>
        <w:t xml:space="preserve">Наименование лота: «Оказание услуг по организации перевозки» для нужд </w:t>
      </w:r>
      <w:r>
        <w:rPr>
          <w:rFonts w:cs="Tahoma" w:ascii="Tahoma" w:hAnsi="Tahoma"/>
          <w:b/>
          <w:bCs/>
          <w:sz w:val="18"/>
          <w:szCs w:val="18"/>
        </w:rPr>
        <w:t>АО «ЭнергосбыТ Плюс»</w:t>
      </w:r>
      <w:r>
        <w:rPr>
          <w:rFonts w:cs="Tahoma" w:ascii="Tahoma" w:hAnsi="Tahoma"/>
          <w:b/>
          <w:sz w:val="18"/>
          <w:szCs w:val="18"/>
          <w:lang w:eastAsia="ru-RU"/>
        </w:rPr>
        <w:t xml:space="preserve"> </w:t>
      </w:r>
    </w:p>
    <w:p>
      <w:pPr>
        <w:pStyle w:val="ListParagraph"/>
        <w:keepNext w:val="true"/>
        <w:numPr>
          <w:ilvl w:val="0"/>
          <w:numId w:val="0"/>
        </w:numPr>
        <w:suppressAutoHyphens w:val="true"/>
        <w:spacing w:lineRule="auto" w:line="360" w:before="120" w:after="0"/>
        <w:ind w:left="0" w:hanging="0"/>
        <w:contextualSpacing/>
        <w:jc w:val="center"/>
        <w:outlineLvl w:val="1"/>
        <w:rPr/>
      </w:pPr>
      <w:bookmarkStart w:id="2" w:name="_Ref55334738"/>
      <w:r>
        <w:rPr/>
        <w:t>Общие требования</w:t>
      </w:r>
      <w:bookmarkEnd w:id="2"/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977"/>
        <w:gridCol w:w="6662"/>
      </w:tblGrid>
      <w:tr>
        <w:trPr>
          <w:trHeight w:val="24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№</w:t>
            </w:r>
            <w:r>
              <w:rPr>
                <w:rFonts w:eastAsia="Tahoma" w:cs="Tahoma" w:ascii="Tahoma" w:hAnsi="Tahoma"/>
                <w:b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Показат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Описание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Наименование оказываемы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Услуги по организации перевозок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Место оказания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Территория оказания услуг указана в Приложении №1 к настоящему Техническому заданию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Объём оказываемы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Согласно Приложения №1 к настоящему Техническому заданию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Срок оказания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С момента заключения договора сроком 24 месяца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Виды оказываемы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Организация перевозок пассажиров легковым такс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Условия оказания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Услуги оказываются по заявкам Заказчика, направленными в адрес Исполнителя посредством телефонной связи, сайта Исполнителя (в личном кабинете), мобильного приложения. Услуги, оказанные без заявки Заказчика, не принимаются и не оплачиваются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Общие требования к оказанию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Требования к транспорту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 услуги оказываются легковыми транспортными средствами не старше 2016г выпус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</w:t>
            </w:r>
            <w:r>
              <w:rPr>
                <w:rFonts w:cs="Tahoma" w:ascii="Tahoma" w:hAnsi="Tahoma"/>
                <w:color w:val="21201F"/>
              </w:rPr>
              <w:t xml:space="preserve"> </w:t>
            </w:r>
            <w:r>
              <w:rPr>
                <w:rFonts w:cs="Tahoma" w:ascii="Tahoma" w:hAnsi="Tahoma"/>
                <w:color w:val="21201F"/>
                <w:sz w:val="14"/>
                <w:szCs w:val="14"/>
              </w:rPr>
              <w:t>быть внесённым в Региональный реестр легковых такс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 быть укомплектованным согласно правилам технической эксплуатации транспорта, инструкциям предприятий изготовителей транспорта, а также требованиям правил дорожного движ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- </w:t>
            </w:r>
            <w:r>
              <w:rPr>
                <w:rFonts w:cs="Tahoma" w:ascii="Tahoma" w:hAnsi="Tahoma"/>
                <w:bCs/>
                <w:sz w:val="14"/>
                <w:szCs w:val="14"/>
                <w:lang w:eastAsia="ru-RU"/>
              </w:rPr>
              <w:t xml:space="preserve">быть с отапливаемым салоном и кондиционером, 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>обеспечивающим перевозку работников Заказчика в комфортных условиях вне зависимости от погод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 для оказания услуг транспортные средства должны подаваться в технически исправном состоянии, чистыми внутри и снаружи, быть заправлены горюче-смазочными материалами и другими необходимыми эксплуатационными жидкостями в количестве, необходимом для оказания услуг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21201F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- </w:t>
            </w:r>
            <w:r>
              <w:rPr>
                <w:rFonts w:cs="Tahoma" w:ascii="Tahoma" w:hAnsi="Tahoma"/>
                <w:color w:val="21201F"/>
                <w:sz w:val="14"/>
                <w:szCs w:val="14"/>
              </w:rPr>
              <w:t>на кузове транспортного средства должны быть «шашечки» — композиция из квадратов контрастных цветов, расположенных в шахматном порядке. Также на транспорте должен быть закреплён опознавательный фонарь оранжевого цв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0A0A0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21201F"/>
                <w:sz w:val="14"/>
                <w:szCs w:val="14"/>
              </w:rPr>
              <w:t>- в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 xml:space="preserve"> салоне транспортного средства должна быть размещена информация, содержащая следующие свед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21201F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A0A0A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-государственный регистрационный номер транспортного средст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21201F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A0A0A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-наименование перевозчи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21201F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A0A0A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-номер записи в региональном реестре перевозчиков легковым такс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21201F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A0A0A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-сведения о предоставлении перевозчику разрешения и сроке действия разреш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21201F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A0A0A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-абонентский телефонный номер перевозчика для приема жалоб и предложе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21201F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A0A0A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-фамилия, имя, отчество (при наличии) водителя легкового такс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0A0A0A"/>
                <w:sz w:val="14"/>
                <w:szCs w:val="14"/>
                <w:lang w:eastAsia="ru-RU"/>
              </w:rPr>
            </w:pPr>
            <w:r>
              <w:rPr>
                <w:rFonts w:eastAsia="Tahoma" w:cs="Tahoma" w:ascii="Tahoma" w:hAnsi="Tahoma"/>
                <w:color w:val="0A0A0A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-абонентский телефонный номер уполномоченного органа;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A0A0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color w:val="0A0A0A"/>
                <w:sz w:val="14"/>
                <w:szCs w:val="14"/>
              </w:rPr>
              <w:t xml:space="preserve">-сведения об адресе сайта в информационно-телекоммуникационной сети "Интернет", на котором размещена 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информация о действующих тарифах, в том числе о тарифах на единицу пробега транспортного средства и (или) единицу времени пользования транспортным средством, а также правила их применения при определении платы за перевоз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Требования по оформлению необходимой разрешительной документации для осуществления перевозки работников Заказчика легковым транспортным средство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 иметь на каждую единицу легкового транспортного средства, используемого для оказания услуг, полис ОСАГ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 иметь все необходимые в соответствии с законодательством РФ разрешения, допуски и т.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Требования к Участнику закуп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Обязанности Исполнител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- </w:t>
            </w:r>
            <w:r>
              <w:rPr>
                <w:rFonts w:cs="Tahoma" w:ascii="Tahoma" w:hAnsi="Tahoma"/>
                <w:color w:val="21201F"/>
                <w:sz w:val="14"/>
                <w:szCs w:val="14"/>
              </w:rPr>
              <w:t>иметь место нахождения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21201F"/>
                <w:sz w:val="14"/>
                <w:szCs w:val="14"/>
              </w:rPr>
            </w:pPr>
            <w:r>
              <w:rPr>
                <w:rFonts w:cs="Tahoma" w:ascii="Tahoma" w:hAnsi="Tahoma"/>
                <w:color w:val="21201F"/>
                <w:sz w:val="14"/>
                <w:szCs w:val="14"/>
              </w:rPr>
              <w:t xml:space="preserve">- 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обеспечивать прием, передачу и сохранность сведений о заказах легкового такси с использованием баз данных и технических средств, находящихся на территории Российской Федерации</w:t>
            </w:r>
            <w:r>
              <w:rPr>
                <w:rFonts w:cs="Tahoma" w:ascii="Tahoma" w:hAnsi="Tahoma"/>
                <w:color w:val="21201F"/>
                <w:sz w:val="14"/>
                <w:szCs w:val="1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color w:val="21201F"/>
                <w:sz w:val="14"/>
                <w:szCs w:val="14"/>
              </w:rPr>
              <w:t xml:space="preserve">- 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ежедневно осуществлять проверку сведений о разрешениях в региональном реестре перевозчиков легковым такси и сведений в региональном реестре легковых такси, передавать заказы легкового такси перевозчику или водителю легкового такси, являющемуся работником данного перевозчика, только в случае, если региональный реестр перевозчиков легковым такси содержит сведения о предоставленном данному перевозчику разрешении, которое не приостановлено и не аннулировано, а сведения о транспортном средстве, используемом в качестве легкового такси, содержатся в региональном реестре легковых такс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 заключить договор с перевозчиком легковым такси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 xml:space="preserve"> в соответствии с требованиями Гражданского кодекса Российской Федера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Ответственность Исполнител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П</w:t>
            </w: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ри передаче заказа перевозчику легкового такси (обеспечении доступа к информации о заказе легкового такси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- несет солидарную ответственность с лицом, которому не было предоставлено разрешение или действие разрешения которого аннулировано или приостановлено, за вред, причиненный жизни, здоровью, имуществу пассажира при перевозке легковым такси, за исключением случая, если Исполнитель направил в уполномоченный орган в порядке, установленном нормативным правовым актом субъекта Российской Федерации, уведомление об отсутствии технической возможности получения сведений об изменениях, внесенных уполномоченным органом в региональный реестр перевозчиков легковым такси и (или) региональный реестр легковых такси, и уполномоченный орган не передал эти сведения Исполнителю в машиночитаемом виде ранее чем за сутки до дня, в который был причинен вред, в отношении легкового такси, при перевозке которым был причинен указанный вред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- несет полную ответственность перед пассажиром за вред, причиненный его жизни, здоровью, имуществу при перевозке легковым такси, в случае, если пассажир не был уведомлен надлежащим образом о наименовании перевозчика либо был уведомлен надлежащим образом о наименовании перевозчика и в реестре легковых такси отсутствуют сведения о транспортном средстве, использованном для перевозки, или в реестре перевозчиков легковым такси отсутствуют сведения о праве перевозчика использовать в качестве легкового такси такое транспортное средств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color w:val="0A0A0A"/>
                <w:sz w:val="14"/>
                <w:szCs w:val="14"/>
                <w:lang w:eastAsia="ru-RU"/>
              </w:rPr>
              <w:t>- несет субсидиарную ответственность с перевозчиком, являющимся физическим лицом, перед пассажиром за вред, причиненный его жизни, здоровью, имуществу при перевозке легковым такси, в части возмещения реального ущерба, не покрытого суммой страхового возмещения, выплаченной в соответствии с законодательством об обязательном страховании гражданской ответственности перевозчика или владельца транспортного средства за причинение вреда жизни, здоровью, имуществу пассажиров.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360" w:before="0" w:after="0"/>
              <w:jc w:val="both"/>
              <w:textAlignment w:val="baseline"/>
              <w:rPr/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Справочные сведения о легковых транспортных средствах, используемых для оказания услуг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firstLine="351"/>
              <w:jc w:val="both"/>
              <w:textAlignment w:val="top"/>
              <w:outlineLvl w:val="0"/>
              <w:rPr>
                <w:rFonts w:ascii="Tahoma" w:hAnsi="Tahoma" w:eastAsia="Calibri" w:cs="Tahoma"/>
                <w:color w:val="000000"/>
                <w:position w:val="-1"/>
                <w:sz w:val="14"/>
                <w:szCs w:val="14"/>
              </w:rPr>
            </w:pP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Эконом: Типичные представители Hyundai Solaris, Kio Rio, Volkswagen Polo,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Ford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Focus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,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Skoda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Rapid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 или аналоги (эквивален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firstLine="351"/>
              <w:jc w:val="both"/>
              <w:textAlignment w:val="top"/>
              <w:outlineLvl w:val="0"/>
              <w:rPr>
                <w:rFonts w:ascii="Tahoma" w:hAnsi="Tahoma" w:eastAsia="Calibri" w:cs="Tahoma"/>
                <w:color w:val="000000"/>
                <w:position w:val="-1"/>
                <w:sz w:val="14"/>
                <w:szCs w:val="14"/>
              </w:rPr>
            </w:pP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Комфорт: Типичные представители Skoda Octavia, Kio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Ceed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 или аналоги (эквивален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firstLine="351"/>
              <w:jc w:val="both"/>
              <w:textAlignment w:val="top"/>
              <w:outlineLvl w:val="0"/>
              <w:rPr>
                <w:rFonts w:ascii="Tahoma" w:hAnsi="Tahoma" w:eastAsia="Calibri" w:cs="Tahoma"/>
                <w:color w:val="000000"/>
                <w:position w:val="-1"/>
                <w:sz w:val="14"/>
                <w:szCs w:val="14"/>
              </w:rPr>
            </w:pP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>Комфорт +: Типичные представители Toyota Camry, Kia Optima или аналоги (эквивален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firstLine="351"/>
              <w:jc w:val="both"/>
              <w:textAlignment w:val="top"/>
              <w:outlineLvl w:val="0"/>
              <w:rPr>
                <w:rFonts w:ascii="Tahoma" w:hAnsi="Tahoma" w:eastAsia="Calibri" w:cs="Tahoma"/>
                <w:color w:val="000000"/>
                <w:position w:val="-1"/>
                <w:sz w:val="14"/>
                <w:szCs w:val="14"/>
              </w:rPr>
            </w:pP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Business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>: Типичные представители Mercedes-Benz E-Class, BMW 5, Audi A6 или аналоги (эквивален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firstLine="351"/>
              <w:jc w:val="both"/>
              <w:textAlignment w:val="top"/>
              <w:outlineLvl w:val="0"/>
              <w:rPr>
                <w:rFonts w:ascii="Tahoma" w:hAnsi="Tahoma" w:eastAsia="Calibri" w:cs="Tahoma"/>
                <w:color w:val="000000"/>
                <w:position w:val="-1"/>
                <w:sz w:val="14"/>
                <w:szCs w:val="14"/>
              </w:rPr>
            </w:pP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Минивэн: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Citroen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C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4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Picasso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,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Volkswagen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Caddy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,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Ford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 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  <w:lang w:val="en-US"/>
              </w:rPr>
              <w:t>Galaxy</w:t>
            </w:r>
            <w:r>
              <w:rPr>
                <w:rFonts w:eastAsia="Calibri" w:cs="Tahoma" w:ascii="Tahoma" w:hAnsi="Tahoma"/>
                <w:color w:val="000000"/>
                <w:position w:val="-1"/>
                <w:sz w:val="14"/>
                <w:szCs w:val="14"/>
              </w:rPr>
              <w:t xml:space="preserve"> или аналоги (эквивалент)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Требования к качеству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Услуги должны быть оказаны соглас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 Гражданского Кодекса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 Федерального закона от 8 ноября 2007 г. N 259-ФЗ "Устав автомобильного транспорта и городского наземного электрического транспорта" (с изменениями и дополнениям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  Межгосударственного стандарта ГОСТ Р 33997-2016 "Колёсные транспортные средства. Требования к безопасности в эксплуатации и методы проверки", принятого Межгосударственным советом по стандартизации, метрологии и сертификации (протокол от 22 ноября 2016 г. N 93-П)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iCs/>
                <w:sz w:val="14"/>
                <w:szCs w:val="14"/>
                <w:lang w:eastAsia="ru-RU"/>
              </w:rPr>
              <w:t>- «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>Правилам перевозок пассажиров и багажа автомобильным транспортом и городским наземным электрическим транспортом», утвержденные Постановлением Правительства РФ от 01.10.2020г № 158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iCs/>
                <w:sz w:val="14"/>
                <w:szCs w:val="14"/>
                <w:lang w:eastAsia="ru-RU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Правилам дорожного движения Российской Федерации, утв. </w:t>
            </w:r>
            <w:r>
              <w:fldChar w:fldCharType="begin"/>
            </w:r>
            <w:r>
              <w:rPr>
                <w:rStyle w:val="InternetLink"/>
                <w:sz w:val="14"/>
                <w:u w:val="none"/>
                <w:szCs w:val="14"/>
                <w:rFonts w:cs="Tahoma" w:ascii="Tahoma" w:hAnsi="Tahoma"/>
                <w:color w:val="000000"/>
                <w:lang w:eastAsia="ru-RU"/>
              </w:rPr>
              <w:instrText xml:space="preserve"> HYPERLINK "../../C:%5CUsers%5CUser%5CAppData%5CLocal%5CTemp%5CTemp2_%D1%83%D1%81%D0%BB%D1%83%D0%B3%D0%B8%20%D0%BF%D0%BE%20%D0%BF%D0%B5%D1%80%D0%B5%D0%B2%D0%BE%D0%B7%D0%BA%D0%B5%20%D0%B3%D0%B0%D1%80%D0%B0%D0%BD%D1%82%20%D0%B8%20%D1%81%D0%B1.zip%5C%D1%83%D1%81%D0%BB%D1%83%D0%B3%D0%B8%20%D0%BF%D0%BE%20%D0%BF%D0%B5%D1%80%D0%B5%D0%B2%D0%BE%D0%B7%D0%BA%D0%B5%20%D0%B3%D0%B0%D1%80%D0%B0%D0%BD%D1%82%20%D0%B8%20%D1%81%D0%B1%5C%D1%82%D0%B7%20%D1%83%D1%81%D0%BB%D1%83%D0%B3%D0%B8%20%D0%BF%D0%BE%20%D0%BF%D0%B5%D1%80%D0%B5%D0%B2%D0%BE%D0%B7%D0%BA%D0%B5%20%D0%93%D0%B0%D1%80%D0%B0%D0%BD%D1%82%20%D0%B8%20%D0%A1%D0%91.docx" \l "sub_0%23sub_0"</w:instrText>
            </w:r>
            <w:r>
              <w:rPr>
                <w:rStyle w:val="InternetLink"/>
                <w:sz w:val="14"/>
                <w:u w:val="none"/>
                <w:szCs w:val="14"/>
                <w:rFonts w:cs="Tahoma" w:ascii="Tahoma" w:hAnsi="Tahoma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14"/>
                <w:szCs w:val="14"/>
                <w:u w:val="none"/>
                <w:lang w:eastAsia="ru-RU"/>
              </w:rPr>
              <w:t>Постановлением</w:t>
            </w:r>
            <w:r>
              <w:rPr>
                <w:rStyle w:val="InternetLink"/>
                <w:sz w:val="14"/>
                <w:u w:val="none"/>
                <w:szCs w:val="14"/>
                <w:rFonts w:cs="Tahoma" w:ascii="Tahoma" w:hAnsi="Tahoma"/>
                <w:color w:val="000000"/>
                <w:lang w:eastAsia="ru-RU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Совета Министров - Правительства РФ от 23 октября 1993 г. N 1090с изменения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- </w:t>
            </w:r>
            <w:r>
              <w:rPr>
                <w:rFonts w:cs="Tahoma" w:ascii="Tahoma" w:hAnsi="Tahoma"/>
                <w:bCs/>
                <w:sz w:val="14"/>
                <w:szCs w:val="14"/>
                <w:lang w:eastAsia="ru-RU"/>
              </w:rPr>
              <w:t>Федерального закона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Tahoma" w:ascii="Tahoma" w:hAnsi="Tahoma"/>
                <w:bCs/>
                <w:kern w:val="2"/>
                <w:sz w:val="14"/>
                <w:szCs w:val="14"/>
                <w:lang w:eastAsia="ru-RU"/>
              </w:rPr>
              <w:t>№ 580-ФЗ от 29.12.2022 «Об организации перевозок пассажиров и багажа легковым такси в Российской Федерации»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(с изменениями и дополнениями)</w:t>
            </w:r>
            <w:r>
              <w:rPr>
                <w:rFonts w:cs="Tahoma" w:ascii="Tahoma" w:hAnsi="Tahoma"/>
                <w:bCs/>
                <w:kern w:val="2"/>
                <w:sz w:val="14"/>
                <w:szCs w:val="14"/>
                <w:lang w:eastAsia="ru-RU"/>
              </w:rPr>
              <w:t>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Требования к безопасности оказания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Безопасность оказания услуг должна отвечать: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 Федеральному закону от 10 декабря 1995 г. N 196-ФЗ "О безопасности дорожного движения" (с изменениями и дополнениям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- Техническому регламенту таможенного союза ТР ТС 018/2011 «о безопасности колесных транспортных средств», утверждённому решением Комиссии Таможенного союза №877 от 09.12.2011г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Порядок сдачи и приёмка результатов оказанны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В течение срока действия Договора ежемесячно, в течение 7 (семи) рабочих дней с момента окончания отчетного периода, Исполнитель направляет Заказчику Акт оказанных услуг в соответствии с объёмом фактически оказанных в отчетном периоде услуг и счет-фактуру. Перечень услуг, оказанных Исполнителем в течение отчетного периода, указывается в акте оказанных услуг.</w:t>
            </w:r>
            <w:r>
              <w:rPr>
                <w:rFonts w:cs="Tahoma" w:ascii="Tahoma" w:hAnsi="Tahoma"/>
                <w:color w:val="FF0000"/>
                <w:sz w:val="14"/>
                <w:szCs w:val="14"/>
                <w:highlight w:val="yellow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>Если Услуги по Договору оказаны ненадлежащим образом, а также в случае не предоставления документов, указанных в п. 10 настоящего Технического задания, Заказчик вправе в течение 5 рабочих дней оформить мотивированный отказ от приемки оказанных Услуг и направить его Исполнителю с указанием замечаний и сроков их устранения. Мотивированный отказ Заказчика является основанием для устранения Исполнителем дефектов (недостатков, недоделок и т.п.) за свой счет и возмещения Заказчику убытков в соответствии со статьей 15 ГК РФ в сроки, устанавливаемые Заказчиком. Исполнитель несет риск случайной гибели, утраты или случайного повреждения используемого оборудования, имущества при оказании Услуг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>Требования по сроку гарантий качества на результаты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  <w:shd w:fill="FFFFFF" w:val="clear"/>
                <w:lang w:eastAsia="ru-RU"/>
              </w:rPr>
              <w:t>В случае выбытия транспорта с линии по техническим причинам Исполнитель обязан обеспечить в максимально короткие сроки его замену на равноценный транспорт по согласованию с Заказчиком. Срок замены не более 1 (одного) часа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Порядок расчётов за оказанные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Услуги оплачиваются Заказчиком посредством перечисления денежных средств на расчётный счёт Исполнителя с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срочкой платежа не менее 60 и не более 90 календарных дней 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>(не более 7 рабочих дней если Исполнитель является СМСП)</w:t>
            </w:r>
            <w:r>
              <w:rPr>
                <w:rFonts w:cs="Tahoma" w:ascii="Tahoma" w:hAnsi="Tahoma"/>
                <w:sz w:val="14"/>
                <w:szCs w:val="14"/>
              </w:rPr>
              <w:t xml:space="preserve"> с момента подписания обеими сторонами Акта об оказанных услугах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.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Прило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Приложение №1 – Территория оказания услуг и ориентировочные объёмы услуг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eastAsia="ru-RU"/>
        </w:rPr>
      </w:pPr>
      <w:r>
        <w:rPr>
          <w:rFonts w:cs="Tahoma" w:ascii="Tahoma" w:hAnsi="Tahoma"/>
          <w:b/>
          <w:sz w:val="18"/>
          <w:szCs w:val="18"/>
          <w:lang w:eastAsia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eastAsia="ru-RU"/>
        </w:rPr>
      </w:pPr>
      <w:r>
        <w:rPr>
          <w:rFonts w:cs="Tahoma" w:ascii="Tahoma" w:hAnsi="Tahoma"/>
          <w:b/>
          <w:sz w:val="18"/>
          <w:szCs w:val="18"/>
          <w:lang w:eastAsia="ru-RU"/>
        </w:rPr>
      </w:r>
    </w:p>
    <w:p>
      <w:pPr>
        <w:sectPr>
          <w:type w:val="nextPage"/>
          <w:pgSz w:w="12240" w:h="15840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6"/>
          <w:szCs w:val="16"/>
          <w:lang w:eastAsia="ru-RU"/>
        </w:rPr>
      </w:pPr>
      <w:r>
        <w:rPr>
          <w:rFonts w:cs="Tahoma" w:ascii="Tahoma" w:hAnsi="Tahoma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jc w:val="right"/>
        <w:rPr/>
      </w:pPr>
      <w:r>
        <w:rPr>
          <w:rFonts w:cs="Tahoma" w:ascii="Tahoma" w:hAnsi="Tahoma"/>
          <w:b/>
          <w:sz w:val="18"/>
          <w:szCs w:val="18"/>
          <w:lang w:eastAsia="ru-RU"/>
        </w:rPr>
        <w:t xml:space="preserve">Приложение №1 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eastAsia="ru-RU"/>
        </w:rPr>
      </w:pPr>
      <w:r>
        <w:rPr>
          <w:rFonts w:cs="Tahoma" w:ascii="Tahoma" w:hAnsi="Tahoma"/>
          <w:b/>
          <w:sz w:val="18"/>
          <w:szCs w:val="18"/>
          <w:lang w:eastAsia="ru-RU"/>
        </w:rPr>
        <w:t>к документации о закупке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eastAsia="ru-RU"/>
        </w:rPr>
      </w:pPr>
      <w:r>
        <w:rPr>
          <w:rFonts w:cs="Tahoma" w:ascii="Tahoma" w:hAnsi="Tahoma"/>
          <w:b/>
          <w:sz w:val="18"/>
          <w:szCs w:val="18"/>
          <w:lang w:eastAsia="ru-RU"/>
        </w:rPr>
        <w:t>Территория оказания услуг и ориентировочные объёмы услуг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976"/>
        <w:gridCol w:w="2552"/>
        <w:gridCol w:w="3685"/>
      </w:tblGrid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ru-RU"/>
              </w:rPr>
              <w:t>Маршру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ru-RU"/>
              </w:rPr>
              <w:t>Кол-во поездок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ru-RU"/>
              </w:rPr>
              <w:t>Общая продолжи-тельность поездок, мин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ru-RU"/>
              </w:rPr>
              <w:t>Общий пробег, км.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Москва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sz w:val="12"/>
                <w:szCs w:val="12"/>
              </w:rPr>
              <w:t>311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7 37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4 916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Московской обл.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9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5 83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9 778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Москва по тарифу "Комфорт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1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 9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 763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Московской обл. по тарифу "Комфорт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3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9 59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1 985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Московской обл. по тарифу "Комфорт+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9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 93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 997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ездки по г. Москва по тарифу "Business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 25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 144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Москва по тарифу "Минивэн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8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31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Санкт- Петербург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6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98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Екатеринбург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07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5 07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2 945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Пермь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7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964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445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Самара по тарифу 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29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0239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9534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Ижевск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4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19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342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Владимир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2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08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010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Чебоксары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5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76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574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Тольятти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1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982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415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Саратов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7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179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743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Киров 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8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12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917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Оренбург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4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030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5755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Ульяновск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84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843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9249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Пенза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0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15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039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Саранск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0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200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667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Н. Новгород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7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892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091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Иваново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14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551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7311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Дзержинск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9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71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Поездки по г. Новокуйбышевск по тарифу "Эконом" 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6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76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722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Сызрань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8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29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668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Поездки по г. Орск по тарифу "Эконом" 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6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965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7276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Бузулук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5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16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388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Поездки по г. Энгельс по тарифу "Эконом" 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6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45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775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Балаково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1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13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184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Сочи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0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74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Новосибирск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14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Сыктывкар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8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Йошкар-Ола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8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3</w:t>
            </w:r>
          </w:p>
        </w:tc>
      </w:tr>
      <w:tr>
        <w:trPr>
          <w:trHeight w:val="1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ездки по г. Иркутск по тарифу "Эконом"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3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  <w:lang w:eastAsia="ru-RU"/>
        </w:rPr>
      </w:r>
    </w:p>
    <w:sectPr>
      <w:type w:val="nextPage"/>
      <w:pgSz w:orient="landscape" w:w="15840" w:h="122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123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01:00Z</dcterms:created>
  <dc:creator>User</dc:creator>
  <dc:description/>
  <cp:keywords/>
  <dc:language>en-US</dc:language>
  <cp:lastModifiedBy>Чувашкин Антон Николаевич</cp:lastModifiedBy>
  <dcterms:modified xsi:type="dcterms:W3CDTF">2024-08-26T05:1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